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You will need frying pan, knives, boards, measuring spoons, measuring cups, wooden spo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r-Fried Vegetables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 cups prepared vegetables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easpoons cornflou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easpoons brown suga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ablespoons soy sauc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/4 teaspoon salt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3 tablespoons canola oil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cloves garlic, crushed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ablespoon crushed ginge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epare vegetables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tir together in a small container cornflour, sugar, soy sauce and salt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eat canola oil in a large frying pan to medium high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d garlic, ginger and vegetables and stir-fry for a few minutes or until vegetables are hot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d 3 tablespoons water, cover and leave to steam for 1-2 minutes or until tender crisp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tir soy mixture into vegetables and serve with rice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1:17:00Z</dcterms:created>
  <dc:creator>john  wilson</dc:creator>
  <dc:description/>
  <cp:keywords/>
  <dc:language>en-US</dc:language>
  <cp:lastModifiedBy>john  wilson</cp:lastModifiedBy>
  <cp:lastPrinted>2009-11-18T22:17:00Z</cp:lastPrinted>
  <dcterms:modified xsi:type="dcterms:W3CDTF">2011-03-08T01:20:00Z</dcterms:modified>
  <cp:revision>4</cp:revision>
  <dc:subject/>
  <dc:title/>
</cp:coreProperties>
</file>